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spacing w:lineRule="exact" w:line="300"/>
        <w:rPr/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sz w:val="28"/>
        </w:rPr>
        <w:t>Inšpektorát životného prostredia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b/>
          <w:sz w:val="24"/>
        </w:rPr>
        <w:t>Partizánska 94, 974 01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Import24"/>
        <w:tabs>
          <w:tab w:val="clear" w:pos="4797"/>
        </w:tabs>
        <w:spacing w:lineRule="exact" w:line="30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102-10725/2008/Kmi,Kri/470080405/Z1   </w:t>
        <w:tab/>
        <w:tab/>
        <w:t xml:space="preserve">     Banská Bystrica  23. 04. 2008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/>
          <w:sz w:val="24"/>
          <w:lang w:val="sk-SK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2692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 w:val="24"/>
          <w:lang w:val="sk-SK"/>
        </w:rPr>
      </w:pPr>
      <w:r>
        <w:rPr>
          <w:rFonts w:cs="Times New Roman"/>
          <w:color w:val="000000"/>
          <w:sz w:val="24"/>
          <w:lang w:val="sk-SK"/>
        </w:rPr>
      </w:r>
    </w:p>
    <w:p>
      <w:pPr>
        <w:pStyle w:val="Normal"/>
        <w:spacing w:lineRule="exact" w:line="3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center"/>
        <w:rPr>
          <w:color w:val="000000"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R O Z H O D N U T I E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v znení neskorších predpisov, § 28 ods.1 písm. a) zákona č. 245/2003 Z. z. o integrovanej prevencii a kontrole znečisťovania životného prostredia a o zmene a doplnení niektorých zákonov v znení neskorších predpisov (ďalej len „zákon o IPKZ“) a špeciálny stavebný úrad podľa § 120 zákona č. 50/1976 Zb. o územnom plánovaní a stavebnom poriadku (stavebný zákon) v znení neskorších predpisov (ďalej len „stavebný zákon“), podľa § 8 ods. 7 zákona o IPKZ, na základe žiadosti prevádzkovateľa a konania vykonaného podľa § 8 ods. 2 písm. a) bod 4. a  bod 7., písm. b) bod 3., písm. c) bod 8. a bod 10., písm. f) bod 3., písm. h) bod 1. a ods. 3 zákona o IPKZ, § </w:t>
      </w:r>
      <w:r>
        <w:rPr>
          <w:sz w:val="24"/>
          <w:szCs w:val="24"/>
        </w:rPr>
        <w:t xml:space="preserve">66 </w:t>
      </w:r>
      <w:r>
        <w:rPr>
          <w:sz w:val="24"/>
        </w:rPr>
        <w:t>stavebného zákona  a  zákona</w:t>
      </w:r>
      <w:r>
        <w:rPr>
          <w:color w:val="000000"/>
          <w:sz w:val="24"/>
        </w:rPr>
        <w:t xml:space="preserve"> č. 71/1967 Zb. o správnom konaní v znení neskorších predpisov</w:t>
      </w:r>
      <w:r>
        <w:rPr>
          <w:sz w:val="24"/>
        </w:rPr>
        <w:t xml:space="preserve"> (ďalej len „zákon o správnom konaní“) </w:t>
      </w:r>
      <w:r>
        <w:rPr>
          <w:b/>
          <w:sz w:val="24"/>
        </w:rPr>
        <w:t>vydáva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podstatnú zmenu integrovaného povolenia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vydaného rozhodnutím č. 5217/577/OIPK/470080405/2005/Km zo dňa 07. 07. 2006,</w:t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ktoré nadobudlo právoplatnosť dňa 12. 09. 2006, pre prevádzku: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b/>
          <w:sz w:val="26"/>
          <w:szCs w:val="26"/>
        </w:rPr>
        <w:t xml:space="preserve">                                         „</w:t>
      </w:r>
      <w:r>
        <w:rPr>
          <w:b/>
          <w:sz w:val="28"/>
          <w:szCs w:val="28"/>
        </w:rPr>
        <w:t>Výrobný závod PNC</w:t>
      </w:r>
      <w:r>
        <w:rPr>
          <w:b/>
        </w:rPr>
        <w:t>“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300"/>
        <w:rPr>
          <w:b/>
          <w:b/>
        </w:rPr>
      </w:pPr>
      <w:r>
        <w:rPr/>
        <w:t xml:space="preserve">prevádzkovateľa </w:t>
        <w:tab/>
      </w:r>
      <w:r>
        <w:rPr>
          <w:b/>
        </w:rPr>
        <w:t xml:space="preserve">Biotika a. s. </w:t>
      </w:r>
    </w:p>
    <w:p>
      <w:pPr>
        <w:pStyle w:val="Heading1"/>
        <w:spacing w:lineRule="exact" w:line="300"/>
        <w:rPr/>
      </w:pPr>
      <w:r>
        <w:rPr/>
        <w:t>sídlo:</w:t>
      </w:r>
      <w:r>
        <w:rPr>
          <w:b/>
        </w:rPr>
        <w:t xml:space="preserve"> </w:t>
        <w:tab/>
        <w:tab/>
        <w:tab/>
        <w:t>Slovenská Ľupča 566, 976 13 Slovenská Ľupča</w:t>
      </w:r>
    </w:p>
    <w:p>
      <w:pPr>
        <w:pStyle w:val="Heading1"/>
        <w:spacing w:lineRule="exact" w:line="300"/>
        <w:rPr>
          <w:b/>
          <w:b/>
        </w:rPr>
      </w:pPr>
      <w:r>
        <w:rPr/>
        <w:t xml:space="preserve">IČO: </w:t>
        <w:tab/>
        <w:tab/>
        <w:tab/>
      </w:r>
      <w:r>
        <w:rPr>
          <w:b/>
        </w:rPr>
        <w:t>31 561 900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ktorou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a) podľa § 8 ods. 3 zákona o IPKZ a § 66 stavebného záko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voľuje stavbu „Výroba PBS</w:t>
      </w:r>
      <w:r>
        <w:rPr>
          <w:b/>
          <w:color w:val="000000"/>
          <w:sz w:val="24"/>
          <w:szCs w:val="24"/>
        </w:rPr>
        <w:t xml:space="preserve">“ </w:t>
      </w:r>
      <w:r>
        <w:rPr>
          <w:color w:val="000000"/>
          <w:sz w:val="24"/>
          <w:szCs w:val="24"/>
        </w:rPr>
        <w:t>v jestvujúcom objekte izolácie súpisné číslo 878 na pozemku parc. č. 1988 v katastrálnom území Slovenská Ľupča.</w:t>
      </w:r>
    </w:p>
    <w:p>
      <w:pPr>
        <w:pStyle w:val="Normal"/>
        <w:spacing w:lineRule="exact" w:line="300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Stavebníkom stavby je:   </w:t>
      </w:r>
      <w:r>
        <w:rPr>
          <w:b/>
          <w:sz w:val="24"/>
          <w:szCs w:val="24"/>
        </w:rPr>
        <w:t xml:space="preserve">Biotika a. s. </w:t>
      </w:r>
    </w:p>
    <w:p>
      <w:pPr>
        <w:pStyle w:val="Normal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Slovenská Ľupča č. 566   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Stavba bude uskutočnená v rozsahu nasledovných stavebných objektov a prevádzkových súborov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SO 701  Výrobný objekt P-7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 je situovaný v južnej časti areálu spoločnosti Biotika a pozostáva z 3 monoblokov A, B a C. Stavebné úpravy budú uskutočnené v monobloku B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troch podlažiach nad sebou sa odstráni po 5 ks stropných železobetónových panelov Spiroll aj s podlahou, vybúrajú sa deliace priečky a jeden fasádny podokenný panel, v podlahe sa vyhĺbi jama pre výťahovú šachtu. 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kóte +3,2 m sa vytvorí nové medzipodlažie s miestnosťou strojovňa vzduchotechniky o pôdorysných rozmeroch 5,7 x 7,75 m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4"/>
          <w:szCs w:val="24"/>
        </w:rPr>
        <w:t xml:space="preserve">Okolo výťahovej šachty sa vybuduje nové dvoj a trojramenné schodisko. 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Na jednotlivých podlažiach +-0,000, +6,000, +12,000 a + 18,000 budú uskutočnené stavebné úpravy dispozičného usporiadania priestoru riešenia miestností za účelom vytvorenia samostatných priestorov pre umiestnenie technologického zariadenia a zavedenia výroby Polymyxín B sulfátu (PBS)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PS 01  Výroba PBS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roba zahŕňa proces fermentácie a izolácie produktu PBS – Polymyxín B sulfátu. Pre potreby technologického procesu budú v priestoroch umiestnené nasledovné technologické zariadenia: fermentačný tank, očkovací tank, nádrže, kryštalizátor, odmerky, doskové filtre, čerpadlá, kolóny s adsorbentom, lyofilizátory, rektifikačná kolóna, mlecie zariadenie a ďalšie štandardné zariadenia používané v biotechnologických a chemických procesoch, ktoré budú zoradené v technologickom toku. Odvzdušnenia z očkovacieho a  fermentačného tanku sú vedené pevným potrubím do cyklónov, kde sa separuje pena a vzduch pokračuje cez parný ohrev do mikrobiálnych predfiltrov a absolútnych filtrov. Takto prefiltrovaný odpadový vzduch sa odvádza do vonkajšieho priestoru.   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</w:rPr>
        <w:t xml:space="preserve">Projektovú dokumentáciu vypracoval kolektív autorizovaných stavebných inžinierov spoločnosti </w:t>
      </w:r>
      <w:r>
        <w:rPr>
          <w:sz w:val="24"/>
          <w:szCs w:val="24"/>
        </w:rPr>
        <w:t xml:space="preserve"> Pedis spol. s r.o., Železničná 12, 920 01  Hlohovec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4"/>
          <w:szCs w:val="24"/>
        </w:rPr>
        <w:t>Pre uskutočnenie stavby sa určujú tieto podmienk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Stavba bude uskutočnená podľa projektovej dokumentácie overenej stavebným úradom (inšpekciou) v tomto konaní, ktorá tvorí pre stavebníka a obec neoddeliteľnú súčasť tohto rozhodnutia. Prípadné zmeny nesmú byť vykonané bez predchádzajúceho povolenia inšpekc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Pred začatím realizácie stavby vyhradeného technického zariadenia elektrického stavebník zabezpečí osvedčenie konštrukčnej dokumentácie  podľa § 5 ods. 2 a 3 vyhlášky č. 718/2002 Z. z. a § 14 ods. 1 písm. d) zákona č. 124/2006 Z. z. v znení zákona č. 309/2007 Z. z. o posúdení dokumentácie technických zariadení oprávnenou osobo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Stavba bude uskutočnená dodávateľsky. Dodávateľ stavby bude vybratý výberovým konaním. </w:t>
      </w:r>
      <w:r>
        <w:rPr>
          <w:sz w:val="24"/>
          <w:szCs w:val="24"/>
        </w:rPr>
        <w:t>Stavebník oznámi inšpekcii dodávateľa stavby a jeho adresu do pätnástich dní po uzatvorení zmluvného vzťahu a predloží doklad o jeho odbornej spôsobil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ebník písomne oznámi inšpekcii termín skutočného začatia uskutočňovania stavb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>Pri uskutočňovaní stavby je nutné dodržiavať predpisy týkajúce sa bezpečnosti práce a technických zariadení pri stavebných prácach, najmä vyhlášku 374/</w:t>
      </w:r>
      <w:r>
        <w:rPr>
          <w:sz w:val="24"/>
          <w:szCs w:val="24"/>
        </w:rPr>
        <w:t>1990 Z. z. o bezpečnosti práce a technických zariadení pri stavebných prácach</w:t>
      </w:r>
      <w:r>
        <w:rPr>
          <w:sz w:val="24"/>
        </w:rPr>
        <w:t>, minimálne bezpečnostné a zdravotné požiadavky na stavenisko</w:t>
      </w:r>
      <w:r>
        <w:rPr>
          <w:i/>
          <w:sz w:val="24"/>
        </w:rPr>
        <w:t xml:space="preserve"> </w:t>
      </w:r>
      <w:r>
        <w:rPr>
          <w:sz w:val="24"/>
        </w:rPr>
        <w:t xml:space="preserve">a dbať na ochranu zdravia osôb na stavenisk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Pri uskutočňovaní stavby dodržať príslušné všeobecné technické požiadavky na stavby          a príslušné technické normy vzťahujúce sa na predmetnú stavb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tavba  bude ukončená najneskôr </w:t>
      </w:r>
      <w:r>
        <w:rPr>
          <w:b/>
          <w:sz w:val="24"/>
          <w:szCs w:val="24"/>
        </w:rPr>
        <w:t>do 31. 10.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Pri realizácii stavby nesmú byť spôsobené škody na susedných nehnuteľnosti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Pri výstavbe použiť iba také výrobky, ktoré svojimi vlastnosťami umožnia, aby stavba, do ktorej sú trvalo a pevne zabudované, po celý čas svojej ekonomicky odôvodnenej životnosti spĺňala požiadavky mechanickej odolnosti a stability, požiarnej bezpečnosti, hygieny a ochrany zdravia a životného prostredia, bezpečnosti pri užívaní, ochrany pred hlukom a vibráciami, energetickej úspornosti a ochrany tepla stav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sz w:val="24"/>
          <w:szCs w:val="24"/>
        </w:rPr>
        <w:t xml:space="preserve">Na všetky stavebné výrobky, ktoré musia spĺňať požiarnotechnické charakteristiky podľa spracovanej projektovej dokumentácie v časti požiarna bezpečnosť stavby predložiť pri uvedení stavby do užívania certifikáty preukázania zhody, prípadne technické osvedčenia podľa zákona č. 314/2004 Z. z., ktorým sa vyhlasuje úplné znenie zákona č. 90/1988 Z. z. o stavebných výrobkoch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exact" w:line="30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musí byť zhotovená tak, aby nebezpečné látky nemohli vniknúť do povrchových vôd, alebo do podzemných vôd, alebo neohrozili ich kvalitu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exact" w:line="300"/>
        <w:ind w:left="709" w:hanging="709"/>
        <w:jc w:val="both"/>
        <w:rPr/>
      </w:pPr>
      <w:r>
        <w:rPr>
          <w:sz w:val="24"/>
          <w:szCs w:val="24"/>
        </w:rPr>
        <w:t xml:space="preserve">Stavebník je povinný oboznámiť pracovníkov dodávateľa stavebných prác so zásadami bezpečného správania sa na danom pracovisku a s možnými miestami a zdrojmi ohrozenia. Rovnako je dodávateľ stavebných prác povinný oboznámiť určených pracovníkov prevádzkovateľa s rizikami stavebných prá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Na stavbe musí byť neustále k dispozícii projektová dokumentácia overená inšpekciou pre účely realizácie a výkon štátneho stavebného dohľadu. Stavebník musí viesť stavebný denník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ba nesmie byť začatá, pokiaľ stavebné povolenie nenadobudne právoplatnosť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ebník musí umožniť oprávneným orgánom vstup na stavbu za účelom vykonania štátneho stavebného dohľa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Pri uskutočňovaní stavby dbať na to, aby nebezpečné látky nemohli vniknúť do povrchových alebo podzemných vôd, alebo neohrozili ich kvali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>Pri realizácii stavby a výbere technologických zariadení uprednostniť také technické a technologické opatrenia (napr. uzatvorený systém výroby, lokálne odsávanie), ktorými prevádzkovateľ zabezpečí elimináciu možných vplyvov faktorov pracovného prostredia (chemické, biologické a fyzikálne faktory) na zdravie zamestnancov na najnižšiu úroveň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Zabezpečiť   dodržanie   povinností   na  ochranu   zdravia   ustanovených  v   zákone  č. 355/2007 Z. z. o ochrane, podpore a rozvoji verejného zdravia a o zmene a doplnení niektorých zákonov a ostatných všeobecne platných predpisov v oblasti ochrany verejného zdravia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Búracie práce realizovať tak, aby v priebehu prác nedošlo k ohrozeniu bezpečnosti, života a zdravia osôb, k vzniku požiaru a nekontrolovateľnému porušeniu stability stavby alebo jej ča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Pri odstraňovaní časti stavby nesmie byť ohrozená stabilita žiadnej inej stavby ani prevádzkyschopnosť sietí technického vybavenia v dosahu stavb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Sutina a odpadový materiál sa musí odstraňovať bezodkladne a nepretržite tak, aby nedochádzalo k narušeniu bezpečnosti a plynulosti prevádzky na pozemných komunikáciách a nenarúšalo sa životné prostred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  <w:tab w:val="left" w:pos="709" w:leader="none"/>
        </w:tabs>
        <w:spacing w:lineRule="exact" w:line="30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ady, ktoré vzniknú pri stavebnej činnosti, zhodnotiť resp. zneškodniť v zariadeniach na zhodnocovanie alebo zneškodňovanie odpado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Zabezpečiť stavenisko pred vstupom cudzích osôb na miesta, kde môže dôjsť k ohrozeniu života alebo zdravia a jeho označenie ako staveniska s uvedením potrebných údajov o stavbe a účastníkoch výstavb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Pri zhotovovaní stavby nesmie byť ohrozená bezpečnosť na priľahlých komunikáciá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kúšky tesnosti potrubí na prepravu nebezpečných látok a nádrží na ich skladovanie                         a zachytávanie vykonať odborne spôsobilou osobou s kvalifikáciou na nedeštruktívne skúš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Pred uvedením vyhradeného technického zariadenia elektrického do prevádzky stavebník         zabezpečí    vykonanie   prvej  úradnej skúšky  v zmysle  § 11 vyhlášky č.  718/2002 Z. z. a § 14 ods. 1 písm. b) a d) zákona č. 124/2006 Z. z. v znení zákona č. 309/2007 Z. z. oprávnenou právnickou osobo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Pracovné prostriedky (linka na výrobu PBS, vyhradené technické zariadenia), stavby a ich súčasti je možné uviesť do prevádzky podľa § 13 ods. 3 a 4 zákona č. 124/2006 Z. z. v znení zákona č. 309/2007 Z. z. a § 5 ods. 1  Nariadenia vlády SR  č. 392/2006 Z. z. len ak zodpovedajú predpisom na zaistenie bezpečnosti a ochrany zdravia pri práci, po vykonaní kontroly po ich nainštalovaní, pred ich prvým použitím, aby sa zabezpečila ich správny inštalácia a ich správne fungov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Pred uvedením strojových zariadení (linka na výrobu PBS) do prevádzky po ich nainštalovaní na mieste používania je potrebné požiadať oprávnenú osobu o vydanie odborného stanoviska v zmysle § 14 ods. písm. d) zákona č. 124/2006 Z. z. v znení zákona č. 309/2007 Z. z. v nadväznosti na § 5 ods. 1 nariadenia vlády SR č. 392/2006 Z. 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Technické zariadenie nákladný výťah je určeným výrobkom podľa nariadenia vlády SR č. 571/2001 Z. z. v znení neskorších predpisov. Pred jeho uvedením do prevádzky je potrebné splniť požiadavky tohto predpis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Technické zariadenie Compacterm T600/30-PS je určeným výrobkom podľa nariadenia vlády SR č. 576/2002 Z. z. v znení neskorších predpisov. Pred jeho uvedením do prevádzky je potrebné splniť požiadavky tohto predpis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Po ukončení stavby stavebník požiada o povolenie na dočasné užívanie stavby na skúšobnú prevádzk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Dokončenú stavbu, prípadne jej časť spôsobilú na samostatné užívanie, možno užívať len na základe rozhodnutia o povolení užívania stavb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Stavebné povolenie stráca platnosť, ak do dvoch rokov odo dňa, keď nadobudlo           právoplatnosť, nebude stavba začatá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podľa § 8 ods. 2 písm. a) bod 4. a bod 7., písm. b) bod 3. a písm. c) bod 8. zákona o IPKZ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blasti ochrany ovzduš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00"/>
        <w:ind w:left="720" w:hanging="720"/>
        <w:jc w:val="both"/>
        <w:rPr/>
      </w:pPr>
      <w:r>
        <w:rPr>
          <w:sz w:val="24"/>
          <w:szCs w:val="24"/>
        </w:rPr>
        <w:t xml:space="preserve">udeľuje súhlas  na zmeny  používaných  surovín, na zmeny  technologických  zariadení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tacionárnych zdrojov,  na zmeny  ich  využívania  a   na  ich  skúšobnú  prevádzku   po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ykonaných zmenách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     určuje emisné limity a všeobecné podmienky prevádzkovania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blasti povrchových a podzemných vô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deľuje súhlas na uskutočnenie, zmenu stavby alebo zariadení alebo na vykonávanie činností, ktoré môžu ovplyvniť stav povrchových a podzemných vôd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blasti odpadov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    udeľuje súhlas  na nakladanie s nebezpečnými odpadmi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špekcia    mení      a       dopĺňa       integrované       povolenie       vydané          rozhodnutím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č. 5217/577/OIPK/470080405/2005/Km  zo dňa   07. 07. 2006, ktoré   nadobudlo  právoplatnosť 12. 09. 2006 nasledovne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Kapitola  </w:t>
      </w:r>
      <w:r>
        <w:rPr>
          <w:b/>
          <w:sz w:val="28"/>
          <w:szCs w:val="28"/>
        </w:rPr>
        <w:t>I. Údaje o prevádzke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 časti </w:t>
      </w:r>
      <w:r>
        <w:rPr>
          <w:b/>
          <w:sz w:val="28"/>
          <w:szCs w:val="28"/>
        </w:rPr>
        <w:t xml:space="preserve">B. Opis prevádzky a technických zariadení na ochranu ovzdušia, vody a pôdy v prevádzke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bod  </w:t>
      </w:r>
      <w:r>
        <w:rPr>
          <w:b/>
          <w:sz w:val="24"/>
          <w:szCs w:val="24"/>
        </w:rPr>
        <w:t xml:space="preserve">1. Charakteristika prevádzky: </w:t>
      </w:r>
      <w:r>
        <w:rPr>
          <w:sz w:val="24"/>
          <w:szCs w:val="24"/>
        </w:rPr>
        <w:t xml:space="preserve">sa dopĺňajú v časti Projektová kapacita  nové odrážky: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Polymyxín B sulfát – 0,864 t/rok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regenerácia acetónu z matečných lúhov (ML) – 1 752 t/rok ML  (20 až 25 % vodného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roztoku  acetónu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bod</w:t>
      </w:r>
      <w:r>
        <w:rPr>
          <w:b/>
          <w:sz w:val="24"/>
          <w:szCs w:val="24"/>
        </w:rPr>
        <w:t xml:space="preserve">  2. </w:t>
      </w:r>
      <w:r>
        <w:rPr>
          <w:b/>
          <w:color w:val="000000"/>
          <w:sz w:val="24"/>
          <w:szCs w:val="24"/>
        </w:rPr>
        <w:t xml:space="preserve">Opis prevádzky: </w:t>
      </w:r>
      <w:r>
        <w:rPr>
          <w:color w:val="000000"/>
          <w:sz w:val="24"/>
          <w:szCs w:val="24"/>
        </w:rPr>
        <w:t xml:space="preserve"> za posledným odstavcom sa dopĺňa technologický postup výroby Polymyxín B sulfátu (PBS):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Výroba PBS pozostáva z nasledovných technologických postupov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rmentácia PBS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-     Izolácia PBS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Výrobným programom fermentácie je  biosyntetická výroba Polymyxín B sulfátu (PBS) pomocou produkčného kmeňa Bacillus polymyxa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Výrobným programom izolácie je izolácia PBS zo suspenzie vodného roztoku PBS a  biomasy  pomocou chemických a fyzikálnych procesov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trafiltrácia, odfarbovanie, adsorpcia, elúcia vodným roztokom acetónu, kryštalizácia, separácia a  premývanie, rozpúšťanie, odfarbovanie, filtrácia cez ultrafiltračný materiál, lyofilizácia, sušenie, mikronizácia, plnenie do hliníkových fliaš, balenie a  expedícia. Lyofilizácia, sušenie, mikronizácia a plnenie sa vykonáva v čistých uzavretých priestoroch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Po skončení  spracovania každej šarže nasleduje sanitácia všetkých zariadení. Použité čistiace roztoky chemikálií (CIP) sa zhromažďujú  v zbernej jednoplášťovej oceľovej nádrži o objeme 4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vybavenej  meraním výšky hladiny a signalizáciou najvyššej prípustnej hladiny a  sú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kontrolovane odvádzané na MB-ČOV, ktorú prevádzkuje ČOV a.s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účasťou Výroby PBS  je  príprava zásobných roztokov surovín, regenerácia použitého acetónu  z matečných lúhov  a  premývacích vôd  rektifikáciou v rektifikačnej kolóne, ktorá je umiestnená na  prízemí objektu  izolácie v časti výroby PBS a  skladovanie regenerovaného acetónu v zásobnej nádrži na 3. poschodí časti výroby PBS.  Odplyny s obsahom acetónu z výrobných zariadení a  zásobných nádrží sú vymrazované </w:t>
      </w:r>
      <w:r>
        <w:rPr>
          <w:sz w:val="24"/>
          <w:szCs w:val="24"/>
        </w:rPr>
        <w:t>vo vymrazovacích   zariadeniach  I a II  a po kondenzácii sa regenerovaný acetón spätne používa vo výrobe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d  </w:t>
      </w:r>
      <w:r>
        <w:rPr>
          <w:b/>
          <w:sz w:val="24"/>
          <w:szCs w:val="24"/>
        </w:rPr>
        <w:t xml:space="preserve">2.1. Zásobovanie vodou: </w:t>
      </w:r>
      <w:r>
        <w:rPr>
          <w:sz w:val="24"/>
          <w:szCs w:val="24"/>
        </w:rPr>
        <w:t>sa dopĺňa o nové odrážky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revádzková voda na údržbu prevádzky  a  pre zásobovanie požiarnych zariadení sa odoberá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z vnútropodnikových potrubných rozvodov Biotika a.s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Demineralizovaná voda sa vyrába v  Prevádzke energetiky, Biotika a.s. a  odoberá sa z vnútropodnikových rozvodov Biotika a.s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d </w:t>
      </w:r>
      <w:r>
        <w:rPr>
          <w:b/>
          <w:color w:val="000000"/>
          <w:sz w:val="24"/>
          <w:szCs w:val="24"/>
        </w:rPr>
        <w:t xml:space="preserve">2.3. Emisie znečisťujúcich látok do ovzdušia: </w:t>
      </w:r>
      <w:r>
        <w:rPr>
          <w:color w:val="000000"/>
          <w:sz w:val="24"/>
          <w:szCs w:val="24"/>
        </w:rPr>
        <w:t xml:space="preserve">  prvý odstavec sa dopĺňa o  nové odrážky:  - z výrobných zariadení fermentácie PNC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- z výrobných zariadení oddelenia Výroby PBS;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odstavec Emisie sa dopĺňa o novú odrážku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anorganické znečisťujúce látky vo forme plynov  a  pár   (amoniak  a  jeho plynné zlúčeniny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vyjadrené ako 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 v odrážke  -organické  plyny   a  pary  sa  dopĺňa  (chlórmetylacetát, acetón) vyjadrené  ako celkový organický uhlík (TOC)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predposlednú vetu sa dopĺňa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 výroby  PBS  sú  emisie  znečisťujúcich  látok vypúšťané výduchmi  uvedenými  v  tabuľke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. 1b, otvormi odsávacích zariadení výrobných priestorov – fugitívne emisie a  prirodzeným vetraním – fugitívne emisie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d </w:t>
      </w:r>
      <w:r>
        <w:rPr>
          <w:b/>
          <w:color w:val="000000"/>
          <w:sz w:val="24"/>
          <w:szCs w:val="24"/>
        </w:rPr>
        <w:t xml:space="preserve">2.4. Nakladanie s odpadovými vodami: </w:t>
      </w:r>
      <w:r>
        <w:rPr>
          <w:color w:val="000000"/>
          <w:sz w:val="24"/>
          <w:szCs w:val="24"/>
        </w:rPr>
        <w:t xml:space="preserve"> za prvým odstavcom sa dopĺňa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dpadové vody  s obsahom  acetónu sú zhromažďované </w:t>
      </w:r>
      <w:r>
        <w:rPr>
          <w:sz w:val="24"/>
          <w:szCs w:val="24"/>
        </w:rPr>
        <w:t>v  evakuačných zberných nádržiach umiestnených v časti výroby PBS a pred vypustením do kanalizácie napojenej na MB-ČOV sú podrobené rektifikácii na rektifikačnej kolóne.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d </w:t>
      </w:r>
      <w:r>
        <w:rPr>
          <w:b/>
          <w:color w:val="000000"/>
          <w:sz w:val="24"/>
          <w:szCs w:val="24"/>
        </w:rPr>
        <w:t xml:space="preserve">2.5. Nakladanie s nebezpečnými látkami: 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 odrážke  </w:t>
      </w:r>
      <w:r>
        <w:rPr>
          <w:b/>
          <w:color w:val="000000"/>
          <w:sz w:val="24"/>
          <w:szCs w:val="24"/>
        </w:rPr>
        <w:t>-kyseliny</w:t>
      </w:r>
      <w:r>
        <w:rPr>
          <w:color w:val="000000"/>
          <w:sz w:val="24"/>
          <w:szCs w:val="24"/>
        </w:rPr>
        <w:t xml:space="preserve"> sa dopĺňa (boritá)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odrážke</w:t>
      </w:r>
      <w:r>
        <w:rPr>
          <w:b/>
          <w:color w:val="000000"/>
          <w:sz w:val="24"/>
          <w:szCs w:val="24"/>
        </w:rPr>
        <w:t xml:space="preserve">  -soli </w:t>
      </w:r>
      <w:r>
        <w:rPr>
          <w:color w:val="000000"/>
          <w:sz w:val="24"/>
          <w:szCs w:val="24"/>
        </w:rPr>
        <w:t>sa dopĺň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síran železnatý, síran meďnatý, chlorid sodný, chlorid kobaltnatý)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odrážke</w:t>
      </w:r>
      <w:r>
        <w:rPr>
          <w:b/>
          <w:color w:val="000000"/>
          <w:sz w:val="24"/>
          <w:szCs w:val="24"/>
        </w:rPr>
        <w:t xml:space="preserve"> -organické rozpúšťadlá </w:t>
      </w:r>
      <w:r>
        <w:rPr>
          <w:color w:val="000000"/>
          <w:sz w:val="24"/>
          <w:szCs w:val="24"/>
        </w:rPr>
        <w:t>sa dopĺňa (chlórmetylacetát, acetón)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dopĺňajú sa nové odrážky: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glycerín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filtráty vyfermentovanej pôdy,  vodné roztoky PNC, PNMC a PBS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odrážke ■Nebezpečné látky sa v prevádzke skladujú: sa dopĺňa za posledným odstavcom nový odstavec nasledovne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bezpečné látky sa v časti prevádzky „Výroba PBS“ skladujú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v prepravných obaloch</w:t>
      </w:r>
      <w:r>
        <w:rPr>
          <w:color w:val="000000"/>
          <w:sz w:val="24"/>
          <w:szCs w:val="24"/>
        </w:rPr>
        <w:t xml:space="preserve"> od dodávateľov (sudy, plastové kontajnery, papierové a polyetylénové vrecia) v uzamknutom príručnom sklade. Do výroby sa preberajú celé balenia, z ktorých sa priamo čerpajú alebo dávkujú do príslušných riediacich nádrží a technologických zariadení.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v nadzemných zásobných nádržiach </w:t>
      </w:r>
      <w:r>
        <w:rPr>
          <w:color w:val="000000"/>
          <w:sz w:val="24"/>
          <w:szCs w:val="24"/>
        </w:rPr>
        <w:t xml:space="preserve">s duplikátorom, ktoré sú vybavené meraním výšky hladiny a signalizáciou najvyššej prípustnej hladiny. Zásobné nádrže sú umiestnené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o výrobných priestoroch „Výroba PBS“. Nebezpečné látky zo zásobných nádrží sa čerpajú nadzemnými potrubnými rozvodmi do príslušných riediacich nádrží a  technologických zariadení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2x zásobná nádrž na dextrózový sirup </w:t>
      </w:r>
      <w:r>
        <w:rPr>
          <w:sz w:val="24"/>
          <w:szCs w:val="24"/>
        </w:rPr>
        <w:t>o celkovom objeme 3,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x zásobná nádrž na  fermentačnú pôdu </w:t>
      </w:r>
      <w:r>
        <w:rPr>
          <w:color w:val="000000"/>
          <w:sz w:val="24"/>
          <w:szCs w:val="24"/>
        </w:rPr>
        <w:t>(suspenzia vodného roztoku PBS a biomasy)  o objeme</w:t>
      </w:r>
      <w:r>
        <w:rPr>
          <w:sz w:val="24"/>
          <w:szCs w:val="24"/>
        </w:rPr>
        <w:t xml:space="preserve"> 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x zásobná nádrž na permeát </w:t>
      </w:r>
      <w:r>
        <w:rPr>
          <w:color w:val="000000"/>
          <w:sz w:val="24"/>
          <w:szCs w:val="24"/>
        </w:rPr>
        <w:t xml:space="preserve"> (vodný roztok PBS) </w:t>
      </w:r>
      <w:r>
        <w:rPr>
          <w:sz w:val="24"/>
          <w:szCs w:val="24"/>
        </w:rPr>
        <w:t xml:space="preserve"> o  objeme  4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x zásobná nádrž na organické rozpúšťadlo –  acetón</w:t>
      </w:r>
      <w:r>
        <w:rPr>
          <w:color w:val="000000"/>
          <w:sz w:val="24"/>
          <w:szCs w:val="24"/>
        </w:rPr>
        <w:t xml:space="preserve"> (40 % vodný roztok)  o objeme 6,3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x zásobná nádrž na regenerovaný acetón </w:t>
      </w:r>
      <w:r>
        <w:rPr>
          <w:color w:val="000000"/>
          <w:sz w:val="24"/>
          <w:szCs w:val="24"/>
        </w:rPr>
        <w:t xml:space="preserve">(koncentrovaný roztok) o objeme </w:t>
      </w:r>
      <w:r>
        <w:rPr>
          <w:sz w:val="24"/>
          <w:szCs w:val="24"/>
        </w:rPr>
        <w:t>2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left="360" w:hanging="360"/>
        <w:jc w:val="both"/>
        <w:rPr/>
      </w:pPr>
      <w:r>
        <w:rPr>
          <w:i/>
          <w:sz w:val="24"/>
          <w:szCs w:val="24"/>
        </w:rPr>
        <w:t xml:space="preserve">2x zásobná nádrž na eluáty  </w:t>
      </w:r>
      <w:r>
        <w:rPr>
          <w:sz w:val="24"/>
          <w:szCs w:val="24"/>
        </w:rPr>
        <w:t xml:space="preserve"> (40 % vodný roztok acetónu  s 0,1 až 0,4 %  PBS)  o celkovom</w:t>
      </w:r>
    </w:p>
    <w:p>
      <w:pPr>
        <w:pStyle w:val="Normal"/>
        <w:spacing w:lineRule="exact" w:line="3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bjem 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left="360" w:hanging="360"/>
        <w:jc w:val="both"/>
        <w:rPr/>
      </w:pPr>
      <w:r>
        <w:rPr>
          <w:i/>
          <w:sz w:val="24"/>
          <w:szCs w:val="24"/>
        </w:rPr>
        <w:t>2x zásobná nádrž na matečné lúhy</w:t>
      </w:r>
      <w:r>
        <w:rPr>
          <w:sz w:val="24"/>
          <w:szCs w:val="24"/>
        </w:rPr>
        <w:t xml:space="preserve">   s obsahom  acetónu  ( 20 % vodný roztok)  o  celkovom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jeme 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 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3x zásobná nádrž na odfarbený filtrát  </w:t>
      </w:r>
      <w:r>
        <w:rPr>
          <w:sz w:val="24"/>
          <w:szCs w:val="24"/>
        </w:rPr>
        <w:t>(vodný roztok PBS)  o celkovom objeme  1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left="360" w:hanging="360"/>
        <w:jc w:val="both"/>
        <w:rPr/>
      </w:pPr>
      <w:r>
        <w:rPr>
          <w:i/>
          <w:sz w:val="24"/>
          <w:szCs w:val="24"/>
        </w:rPr>
        <w:t>1x zásobná nádrž na roztok  hydroxidu  sodného</w:t>
      </w:r>
      <w:r>
        <w:rPr>
          <w:sz w:val="24"/>
          <w:szCs w:val="24"/>
        </w:rPr>
        <w:t xml:space="preserve">  (2% vodný roztok)  o objeme 2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i/>
          <w:sz w:val="24"/>
          <w:szCs w:val="24"/>
        </w:rPr>
        <w:t>1x zásobná nádrž na roztok  hydroxidu  sodného</w:t>
      </w:r>
      <w:r>
        <w:rPr>
          <w:sz w:val="24"/>
          <w:szCs w:val="24"/>
        </w:rPr>
        <w:t xml:space="preserve">  ( 4% vodný roztok)  o objeme  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left="36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1x zásobná nádrž na roztok kyseliny sírovej</w:t>
      </w:r>
      <w:r>
        <w:rPr>
          <w:sz w:val="24"/>
          <w:szCs w:val="24"/>
        </w:rPr>
        <w:t xml:space="preserve">  (2 % vodný roztok) o objeme 1,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left="36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1x zásobná nádrž na roztok kyseliny sírovej (10 % vodný roztok) </w:t>
      </w:r>
      <w:r>
        <w:rPr>
          <w:sz w:val="24"/>
          <w:szCs w:val="24"/>
        </w:rPr>
        <w:t>o objeme 1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odlahy v objekte izolácie v časti „Výroba PBS“ vrátane príručného skladu sú betónové a  zabezpečené liatou epoxidovou stierkou proti pôsobeniu a  priesaku skladovaných látok do podložia a  podzemných vôd a sú kanalizačne prepojené na dve havarijné zberné nádrže s dostatočným objemom na zachytenie úniku skladovaných nebezpečných látok v objekte izolácie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od plastovými kontajnermi s obsahom nebezpečných látok, s ktorými sa manipuluje v prevádzke, sú umiestnené nepriepustné plastové záchytné vane na zachytenie odkvapov týchto látok pri manipulácii. Pod kovovými sudmi s obsahom nebezpečných látok, s ktorými sa manipuluje v prevádzke, sú umiestnené nepriepustné kovové záchytné vane s dostatočným objemom na zachytenie úniku nebezpečných látok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d </w:t>
      </w:r>
      <w:r>
        <w:rPr>
          <w:b/>
          <w:color w:val="000000"/>
          <w:sz w:val="24"/>
          <w:szCs w:val="24"/>
        </w:rPr>
        <w:t xml:space="preserve">2.6. Nakladanie s odpadmi: </w:t>
      </w:r>
      <w:r>
        <w:rPr>
          <w:color w:val="000000"/>
          <w:sz w:val="24"/>
          <w:szCs w:val="24"/>
        </w:rPr>
        <w:t>sa dopĺňa text za prvým odstavcom nasledovne: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Z technologického procesu „Výroby PBS“ vzniká odpadová biomasa, ktorá sa po sterilizácii kontrolovane vypúšťa do MB-ČOV, alebo sa zhromažďuje v zberných kontajnéroch a  následne sa zhodnocuje (anaeróbnym procesom s tvorbou a  využitím bioplynu v rámci ČOV a.s.)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apitola  </w:t>
      </w:r>
      <w:r>
        <w:rPr>
          <w:b/>
          <w:sz w:val="28"/>
          <w:szCs w:val="28"/>
        </w:rPr>
        <w:t>II. Podmienky povoleni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V časti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A. Podmienky prevádzkovania 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od </w:t>
      </w:r>
      <w:r>
        <w:rPr>
          <w:b/>
          <w:sz w:val="24"/>
          <w:szCs w:val="24"/>
        </w:rPr>
        <w:t xml:space="preserve">1. Všeobecné podmienky </w:t>
      </w:r>
      <w:r>
        <w:rPr>
          <w:sz w:val="24"/>
          <w:szCs w:val="24"/>
        </w:rPr>
        <w:t xml:space="preserve">sa dopĺňa o nový bod: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 Prevádzkovateľ je oprávnený vykonávať prevádzkové skúšky súvisiace s predmetnou technológiou po predchádzajúcom oznámení inšpekcii (minimálne 10 dní vopred písomnou formou). Oznámenie musí obsahovať termín začatia, dobu trvania, spôsob vykonávania prevádzkovej skúšky a popis možných vplyvov na životné prostredie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od</w:t>
      </w:r>
      <w:r>
        <w:rPr>
          <w:b/>
          <w:sz w:val="24"/>
          <w:szCs w:val="24"/>
        </w:rPr>
        <w:t xml:space="preserve">  3. Podmienky pre suroviny, vstupné médiá, energie, výrobky 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bode </w:t>
      </w: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 xml:space="preserve"> v odrážke – </w:t>
      </w:r>
      <w:r>
        <w:rPr>
          <w:b/>
          <w:sz w:val="24"/>
          <w:szCs w:val="24"/>
        </w:rPr>
        <w:t xml:space="preserve">suroviny a pomocné suroviny: </w:t>
      </w:r>
      <w:r>
        <w:rPr>
          <w:sz w:val="24"/>
          <w:szCs w:val="24"/>
        </w:rPr>
        <w:t xml:space="preserve">sa dopĺňajú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glukóza, glycerín, pšeničná múka, </w:t>
        <w:tab/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chlorid sodný, chlorid kobaltnatý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íran železnatý, síran meďnatý, molybdenan sodný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yselina boritá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organické rozpúšťadlá ( chlórmetylacetát, acetón)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iamín hydrochlorid, pyridoxín hydrochlorid;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 odrážke  –</w:t>
      </w:r>
      <w:r>
        <w:rPr>
          <w:b/>
          <w:sz w:val="24"/>
          <w:szCs w:val="24"/>
        </w:rPr>
        <w:t xml:space="preserve">pomocný materiál: </w:t>
      </w:r>
      <w:r>
        <w:rPr>
          <w:sz w:val="24"/>
          <w:szCs w:val="24"/>
        </w:rPr>
        <w:t>sa dopĺňajú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hliníkové fľaše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a v odrážke</w:t>
      </w:r>
      <w:r>
        <w:rPr>
          <w:b/>
          <w:color w:val="000000"/>
          <w:sz w:val="24"/>
          <w:szCs w:val="24"/>
        </w:rPr>
        <w:t xml:space="preserve">  –energie a médiá: </w:t>
      </w:r>
      <w:r>
        <w:rPr>
          <w:color w:val="000000"/>
          <w:sz w:val="24"/>
          <w:szCs w:val="24"/>
        </w:rPr>
        <w:t>sa dopĺňa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voda – chladiaca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right="22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V časti </w:t>
      </w:r>
      <w:r>
        <w:rPr>
          <w:b/>
          <w:sz w:val="28"/>
          <w:szCs w:val="28"/>
        </w:rPr>
        <w:t xml:space="preserve">B. Emisné limity </w:t>
      </w:r>
    </w:p>
    <w:p>
      <w:pPr>
        <w:pStyle w:val="Normal"/>
        <w:spacing w:lineRule="exact" w:line="30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bode </w:t>
      </w: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písm.</w:t>
      </w:r>
      <w:r>
        <w:rPr>
          <w:b/>
          <w:sz w:val="24"/>
          <w:szCs w:val="24"/>
        </w:rPr>
        <w:t xml:space="preserve"> b) s platnosťou od 1. 11. 2007 </w:t>
      </w:r>
      <w:r>
        <w:rPr>
          <w:sz w:val="24"/>
          <w:szCs w:val="24"/>
        </w:rPr>
        <w:t>sa za tabuľkou dopĺň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vá tabuľka č. 1a  a  tabuľka č. 1b nasledovne:</w:t>
      </w:r>
    </w:p>
    <w:p>
      <w:pPr>
        <w:pStyle w:val="Normal"/>
        <w:spacing w:lineRule="exact" w:line="30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Tabuľka č. 1a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167"/>
        <w:gridCol w:w="244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vypúšťania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b/>
                <w:sz w:val="24"/>
                <w:szCs w:val="24"/>
              </w:rPr>
              <w:t>(Oddelenie fermentácie výroby PNC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riade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nečisťujúca látk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isný limit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g.m</w:t>
            </w:r>
            <w:r>
              <w:rPr>
                <w:b/>
                <w:sz w:val="24"/>
                <w:szCs w:val="24"/>
                <w:vertAlign w:val="superscript"/>
              </w:rPr>
              <w:t>-3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189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Výduch V</w:t>
            </w:r>
            <w:r>
              <w:rPr>
                <w:sz w:val="24"/>
                <w:szCs w:val="24"/>
                <w:vertAlign w:val="subscript"/>
              </w:rPr>
              <w:t>F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ačný tan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NH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sz w:val="18"/>
                <w:szCs w:val="18"/>
              </w:rPr>
              <w:t>-pri hmotnostnom toku vyššom ako 0,3 kg.h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nesmie celková koncentrácia látok 3. podskupiny v  odpadovom plyne     prekročiť      hodnotu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30 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89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Výduch V</w:t>
            </w:r>
            <w:r>
              <w:rPr>
                <w:sz w:val="24"/>
                <w:szCs w:val="24"/>
                <w:vertAlign w:val="subscript"/>
              </w:rPr>
              <w:t>F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ačný tan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NH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sz w:val="18"/>
                <w:szCs w:val="18"/>
              </w:rPr>
              <w:t>-pri hmotnostnom toku vyššom ako 0,3 kg.h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nesmie celková koncentrácia látok 3. podskupiny v  odpadovom plyne     prekročiť      hodnotu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30 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89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Výduch V</w:t>
            </w:r>
            <w:r>
              <w:rPr>
                <w:sz w:val="24"/>
                <w:szCs w:val="24"/>
                <w:vertAlign w:val="subscript"/>
              </w:rPr>
              <w:t>F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ačný tan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NH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sz w:val="18"/>
                <w:szCs w:val="18"/>
              </w:rPr>
              <w:t>-pri hmotnostnom toku vyššom ako 0,3 kg.h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nesmie celková koncentrácia látok 3. podskupiny v  odpadovom plyne     prekročiť      hodnotu 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30 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</w:tbl>
    <w:p>
      <w:pPr>
        <w:pStyle w:val="Normal"/>
        <w:spacing w:lineRule="exact" w:line="300"/>
        <w:ind w:right="2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buľka č. 1b</w:t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167"/>
        <w:gridCol w:w="243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vypúšťania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Výroba PBS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riade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b/>
                <w:sz w:val="24"/>
                <w:szCs w:val="24"/>
              </w:rPr>
              <w:t>Znečisťujúca látk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isný limit</w:t>
            </w:r>
          </w:p>
          <w:p>
            <w:pPr>
              <w:pStyle w:val="Normal"/>
              <w:spacing w:lineRule="exact" w:line="30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g.m</w:t>
            </w:r>
            <w:r>
              <w:rPr>
                <w:b/>
                <w:sz w:val="24"/>
                <w:szCs w:val="24"/>
                <w:vertAlign w:val="superscript"/>
              </w:rPr>
              <w:t>-3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Výduch   č. 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chnologické zariadenia napojené na vymrazovacie a kondenzačné zariadenie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TOC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150</w:t>
            </w:r>
            <w:r>
              <w:rPr>
                <w:b/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Výduch  č. 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technologické zariadenia napojené na vymrazovaci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kondenzačné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riadenie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TOC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150  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ýduch  č.I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miešavacia nádrž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ávkovanie aktívneho uhli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TZL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i hmotnostnom toku TZL menšom  ako 0,5 kg.h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nesmie koncentrácia TZL  v odpadovom plyne prekročiť      hodnotu </w:t>
            </w:r>
            <w:r>
              <w:rPr>
                <w:b/>
                <w:sz w:val="18"/>
                <w:szCs w:val="18"/>
              </w:rPr>
              <w:t>150  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Výduch  č.IV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rmentačný tank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NH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2" w:hanging="0"/>
              <w:jc w:val="both"/>
              <w:rPr/>
            </w:pPr>
            <w:r>
              <w:rPr>
                <w:sz w:val="18"/>
                <w:szCs w:val="18"/>
              </w:rPr>
              <w:t>-pri hmotnostnom toku vyššom ako 0,3 kg.h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 xml:space="preserve"> nesmie celková koncentrácia látok 3. podskupiny v  odpadovom plyne     prekročiť      hodnotu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18"/>
                <w:szCs w:val="18"/>
              </w:rPr>
              <w:t>30 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Poznámka: Označenie výduchov v tomto rozhodnutí je podľa platnej vnútropodnikovej dokumentácie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ind w:right="2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bode </w:t>
      </w:r>
      <w:r>
        <w:rPr>
          <w:b/>
          <w:sz w:val="24"/>
          <w:szCs w:val="24"/>
        </w:rPr>
        <w:t>3. Limitné hodnoty pre hluk a vibrácie</w:t>
      </w:r>
    </w:p>
    <w:p>
      <w:pPr>
        <w:pStyle w:val="Normal"/>
        <w:spacing w:lineRule="exact" w:line="30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Aeq.p</w:t>
      </w:r>
      <w:r>
        <w:rPr>
          <w:sz w:val="24"/>
          <w:szCs w:val="24"/>
        </w:rPr>
        <w:t xml:space="preserve">  =  70 dB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pre denný a nočný čas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sa opravuje  nasledovne: </w:t>
      </w:r>
    </w:p>
    <w:p>
      <w:pPr>
        <w:pStyle w:val="Normal"/>
        <w:spacing w:lineRule="exact" w:line="300"/>
        <w:ind w:right="2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Aeq.p</w:t>
      </w:r>
      <w:r>
        <w:rPr>
          <w:sz w:val="24"/>
          <w:szCs w:val="24"/>
        </w:rPr>
        <w:t xml:space="preserve">  =  70 dB 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-pre denný, večerný a nočný čas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V časti </w:t>
      </w:r>
      <w:r>
        <w:rPr>
          <w:b/>
          <w:color w:val="000000"/>
          <w:sz w:val="28"/>
          <w:szCs w:val="28"/>
        </w:rPr>
        <w:t xml:space="preserve">D. Opatrenia pre minimalizáciu, nakladanie, zhodnotenie, zneškodnenie odpadov   </w:t>
      </w:r>
      <w:r>
        <w:rPr>
          <w:sz w:val="24"/>
          <w:szCs w:val="24"/>
        </w:rPr>
        <w:t xml:space="preserve">v  bode </w:t>
      </w:r>
      <w:r>
        <w:rPr>
          <w:b/>
          <w:sz w:val="24"/>
          <w:szCs w:val="24"/>
        </w:rPr>
        <w:t>1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4"/>
          <w:szCs w:val="24"/>
        </w:rPr>
        <w:t xml:space="preserve">sa v tabuľke ruší text v riadkoch P. č. 1. až 5., riadky 6. až 11. menia číslovanie na 1. až  6. V bode </w:t>
      </w:r>
      <w:r>
        <w:rPr>
          <w:b/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 sa ruší pôvodný text  a nahrádza sa novým textom a tabuľkou č. 2 nasledovne:</w:t>
      </w:r>
    </w:p>
    <w:p>
      <w:pPr>
        <w:pStyle w:val="Normal"/>
        <w:spacing w:lineRule="exact" w:line="30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  Povinnosti prevádzkovateľa pri nakladaní s nebezpečnými odpadmi</w:t>
      </w:r>
    </w:p>
    <w:p>
      <w:pPr>
        <w:pStyle w:val="Normal"/>
        <w:spacing w:lineRule="exact" w:line="300"/>
        <w:ind w:left="540" w:hanging="54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revádzkovateľ je oprávnený nakladať s nebezpečnými odpadmi uvedenými v  tabuľke          č. 2, ktoré mu vznikajú pri prevádzkovaní a údržbe zariadení prevádzky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uľka č.2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13"/>
        <w:gridCol w:w="126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.č.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alógové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odpad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 druhu odpadu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ad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 </w:t>
            </w:r>
            <w:r>
              <w:rPr>
                <w:smallCaps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4 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y obsahujúce o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 </w:t>
            </w:r>
            <w:r>
              <w:rPr>
                <w:smallCaps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 0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ké halogénované rozpúšťadlá, premývacie kvapaliny a matečné lú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 </w:t>
            </w:r>
            <w:r>
              <w:rPr>
                <w:smallCaps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 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é organické rozpúšťadlá, premývacie kvapaliny a matečné lú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 </w:t>
            </w:r>
            <w:r>
              <w:rPr>
                <w:smallCaps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 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y zo spracovania kvapalného odpadu v mieste jeho vzniku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 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hé odpady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 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ové farby a laky obsahujúce organické rozpúšťadlá alebo iné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3 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ový toner do tlačiarní obsahujúci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 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ové lepidlá a tesniace materiály obsahujúce organické rozpúšťadlá alebo iné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 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hlórované minerálne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 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etické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 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é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 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nechlórované minerálne, motorové prevodové a mazacie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 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syntetické motorové, prevodové a mazacie olej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2" w:hanging="7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 0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é motorové, prevodové a mazacie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 0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hlórované minerálne izolačné a teplonosn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 0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etické izolačné a teplonosn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 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é izolačné a teplonosné olej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 0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é emul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 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aly obsahujúce zvyšky nebezpečných látok alebo kontaminované nebezpečnými látk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2 02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orbenty, filtračné materiály vrátane olejových filtrov inak nešpecifikovaných, handry na čistenie, ochranné odevy kontaminované nebezpečnými látkami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 0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jové fil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 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bezpečné  dielce  iné  ako  uvedené  v  16 01 07    až  16 01 11, 16 01 13 a 16 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 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radené zariadenia obsahujúce nebezpečné časti iné ako uvedené v 16 02 09 až 16 02 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 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órne chemikálie pozostávajúce z nebezpečných látok alebo obsahujúce nebezpečné látky vrátane zmesí laboratórnych chemikál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 0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ovené baté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 0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klovo-kadmiové baté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7 0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y obsahujúce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7 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y obsahujúce iné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esi alebo oddelené zložky betónu, tehál, obkladačiek, dlaždíc a keramiky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 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, plasty a drevo obsahujúce nebezpečné látky alebo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 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ový odpad kontaminovaný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 0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é odpady zo stavieb a demolácií vrátane zmiešaných odpadov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 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kálie pozostávajúce z nebezpečných látok alebo obsahujúce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Súhrnné množstvo nebezpečných odpadov max.:   300 000  kg/rok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  <w:szCs w:val="24"/>
          <w:lang w:val="cs-CZ"/>
        </w:rPr>
        <w:t>3.2.</w:t>
      </w:r>
      <w:r>
        <w:rPr>
          <w:color w:val="000000"/>
          <w:sz w:val="24"/>
          <w:szCs w:val="24"/>
        </w:rPr>
        <w:t xml:space="preserve">   Prevádzkovateľ   je povinný zhromažďovať nebezpečné odpady utriedené podľa druhov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odpadov.   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  <w:szCs w:val="24"/>
        </w:rPr>
        <w:t>3.3.</w:t>
      </w:r>
      <w:r>
        <w:rPr>
          <w:color w:val="000000"/>
          <w:sz w:val="24"/>
          <w:szCs w:val="24"/>
        </w:rPr>
        <w:t xml:space="preserve">   Nebezpečný  odpad  odovzdať   na zhodnocovanie   alebo  zneškodňovanie   len  osobe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oprávnenej  nakladať  s odpadmi   podľa   platných   právnych  predpisov  odpadového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hospodárstva.  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  <w:szCs w:val="24"/>
        </w:rPr>
        <w:t>3.4.</w:t>
      </w:r>
      <w:r>
        <w:rPr>
          <w:color w:val="000000"/>
          <w:sz w:val="24"/>
          <w:szCs w:val="24"/>
        </w:rPr>
        <w:t xml:space="preserve">   Prevádzkovateľ  je  oprávnený  v súlade  s platnými   právnymi  predpismi  odpadového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hospodárstva nakladať s nebezpečnými odpadmi po dobu </w:t>
      </w:r>
      <w:r>
        <w:rPr>
          <w:b/>
          <w:color w:val="000000"/>
          <w:sz w:val="24"/>
          <w:szCs w:val="24"/>
        </w:rPr>
        <w:t>troch rokov</w:t>
      </w:r>
      <w:r>
        <w:rPr>
          <w:color w:val="000000"/>
          <w:sz w:val="24"/>
          <w:szCs w:val="24"/>
        </w:rPr>
        <w:t xml:space="preserve"> od nadobudnutia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právoplatnosti tohto rozhodnutia.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4"/>
          <w:szCs w:val="24"/>
        </w:rPr>
        <w:t>3.5.</w:t>
      </w:r>
      <w:r>
        <w:rPr>
          <w:color w:val="000000"/>
          <w:sz w:val="24"/>
          <w:szCs w:val="24"/>
        </w:rPr>
        <w:t xml:space="preserve">   Prevádzkovateľ je povinný  požiadať inšpekciu  </w:t>
      </w:r>
      <w:r>
        <w:rPr>
          <w:b/>
          <w:color w:val="000000"/>
          <w:sz w:val="24"/>
          <w:szCs w:val="24"/>
        </w:rPr>
        <w:t>tri mesiace  pred</w:t>
      </w:r>
      <w:r>
        <w:rPr>
          <w:color w:val="000000"/>
          <w:sz w:val="24"/>
          <w:szCs w:val="24"/>
        </w:rPr>
        <w:t xml:space="preserve">  skončením  platnosti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súhlasu  na nakladanie  s  nebezpečnými odpadmi  o predĺženie  lehoty, pokiaľ  nedošlo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zmene  skutočností   rozhodujúcich   pre nakladanie  s  nebezpečnými odpadmi.  Pokiaľ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došlo   k  zmenám, ktoré   sú   rozhodujúce   pre  nakladanie  s  nebezpečnými odpadmi,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požiada o zmenu integrovaného povolenia.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 časti </w:t>
      </w:r>
      <w:r>
        <w:rPr>
          <w:b/>
          <w:sz w:val="28"/>
          <w:szCs w:val="28"/>
        </w:rPr>
        <w:t xml:space="preserve">I. Požiadavky na spôsob a metódy monitorovania prevádzky a údaje, ktoré treba evidovať a poskytovať do informačného systému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 bode  </w:t>
      </w:r>
      <w:r>
        <w:rPr>
          <w:b/>
          <w:color w:val="000000"/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sa ruší tabuľka  a  nahrádza sa novou tabuľkou č. 3 nasledovne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uľka č. 3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80"/>
        <w:gridCol w:w="30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nečisťujúca látk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Princíp metodik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  <w:t>Označenie metodik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TZ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 xml:space="preserve">manuáln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gravimetrická metód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-izokinetický  odb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STN EN 13284-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ISO 1214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ISO 90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amonia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exact" w:line="3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merná titráci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exact" w:line="300"/>
              <w:ind w:left="720" w:hanging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fotometria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exact" w:line="300"/>
              <w:ind w:left="720" w:hanging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tenciometria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exact" w:line="300"/>
              <w:ind w:left="720" w:hanging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N 83 4728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TO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FI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FP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STN EN 1352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both"/>
              <w:rPr/>
            </w:pPr>
            <w:r>
              <w:rPr/>
              <w:t>(83 4757)</w:t>
            </w:r>
          </w:p>
        </w:tc>
      </w:tr>
    </w:tbl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užité skratky:  FID –  plameňový ionizačný detektor,  FPD – plameňový fotometrický detek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30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30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300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 časti</w:t>
      </w:r>
      <w:r>
        <w:rPr/>
        <w:t xml:space="preserve"> J. Požiadavky na skúšobnú prevádzku pri novej prevádzke, alebo pri zmene technológie a opatrenia pre prípad zlyhania činnosti v prevádzke </w:t>
      </w:r>
      <w:r>
        <w:rPr>
          <w:sz w:val="24"/>
          <w:szCs w:val="24"/>
        </w:rPr>
        <w:t>sa ruší bod  1. a nahrádza sa novými bodmi nasledovne:</w:t>
      </w:r>
    </w:p>
    <w:p>
      <w:pPr>
        <w:pStyle w:val="Normal"/>
        <w:ind w:left="567" w:hanging="567"/>
        <w:jc w:val="both"/>
        <w:rPr/>
      </w:pPr>
      <w:r>
        <w:rPr>
          <w:b/>
          <w:color w:val="003366"/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Po ukončení stavby stavebník požiada inšpekciu o povolenie dočasného užívania stavby na skúšobnú prevádzku.</w:t>
      </w:r>
    </w:p>
    <w:p>
      <w:pPr>
        <w:pStyle w:val="Normal"/>
        <w:spacing w:lineRule="exact" w:line="30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K žiadosti o vydanie povolenia na dočasné užívanie stavby na skúšobnú prevádzku  stavebník predloží doklady o výsledkoch predpísaných skúšok a meraní a o spôsobilosti prevádzkových zariadení na plynulú a  bezpečnú prevádzku, doklady o overení požadovaných vlastností výrobkov, vypracovaný prevádzkový poriadok resp. pokyny obsluhy z hľadiska ochrany ovzdušia, návrh prevádzkovej evidencie (ktoré údaje a akým spôsobom sa budú evidovať) podľa vyhlášky MŽP SR č. 61/2004 Z. z., ktorou sa ustanovujú požiadavky na vedenie prevádzkovej evidencie a rozsah ďalších údajov o stacionárnych zdrojoch, postup výpočtu množstva emisií znečisťujúcich látok, doklady o spôsobe</w:t>
      </w:r>
      <w:r>
        <w:rPr>
          <w:color w:val="003366"/>
          <w:sz w:val="24"/>
          <w:szCs w:val="24"/>
        </w:rPr>
        <w:t xml:space="preserve"> </w:t>
      </w:r>
      <w:r>
        <w:rPr>
          <w:sz w:val="24"/>
          <w:szCs w:val="24"/>
        </w:rPr>
        <w:t xml:space="preserve">nakladania so vzniknutým odpadom, aktualizovaný plán preventívnych opatrení na zamedzenie neovládateľného úniku nebezpečných látok do životného prostredia a na postup v prípade ich úniku, aktualizovaný súbor technicko-prevádzkových parametrov a technicko-organizačných opatrení na zabezpečenie ochrany ovzdušia pri prevádzke zdroja, výkresy, v ktorých budú vyznačené prípadne vzniknuté nepodstatné zmeny, ku ktorým došlo počas uskutočňovania stavby, doklad o vykonaných skúškach tesnosti jestvujúcich dvoch  havarijných zberných nádrží pre zachytenie možného úniku nebezpečných    látok  skladovaných   v  objekte   izolácie, ďalšie  doklady  vyplývajúc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podmienok tohto povolenia a stavebný denní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 uvedením stavby do skúšobnej prevádzky stavebník požiada o stanovisko k dočasnému užívaniu stavby na skúšobnú prevádzku Regionálny úrad verejného zdravotníctva  so sídlom v Banskej Bystrici. </w:t>
      </w:r>
    </w:p>
    <w:p>
      <w:pPr>
        <w:pStyle w:val="Normal"/>
        <w:spacing w:lineRule="atLeast" w:line="300"/>
        <w:ind w:left="567" w:hanging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Stavebník počas skúšobnej prevádzky zabezpečí vykonanie </w:t>
      </w:r>
      <w:r>
        <w:rPr>
          <w:bCs/>
          <w:sz w:val="24"/>
          <w:szCs w:val="24"/>
        </w:rPr>
        <w:t xml:space="preserve">prvého diskontinuálneho oprávneného    merania    preukazujúceho    dodržiavanie    hodnôt    emisných    veličín </w:t>
      </w:r>
    </w:p>
    <w:p>
      <w:pPr>
        <w:pStyle w:val="Normal"/>
        <w:spacing w:lineRule="atLeast" w:line="300"/>
        <w:ind w:left="567" w:hanging="567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z prevádzky </w:t>
      </w:r>
      <w:r>
        <w:rPr>
          <w:sz w:val="24"/>
          <w:szCs w:val="24"/>
        </w:rPr>
        <w:t xml:space="preserve">podľa podmienok tohto rozhodnutia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left="567" w:hanging="567"/>
        <w:jc w:val="both"/>
        <w:rPr>
          <w:sz w:val="24"/>
          <w:szCs w:val="24"/>
        </w:rPr>
      </w:pPr>
      <w:r>
        <w:rPr>
          <w:b/>
          <w:color w:val="003366"/>
          <w:sz w:val="24"/>
          <w:szCs w:val="24"/>
        </w:rPr>
        <w:t>5.</w:t>
      </w:r>
      <w:r>
        <w:rPr>
          <w:color w:val="003366"/>
          <w:sz w:val="24"/>
          <w:szCs w:val="24"/>
        </w:rPr>
        <w:t xml:space="preserve">   </w:t>
      </w:r>
      <w:r>
        <w:rPr>
          <w:sz w:val="24"/>
          <w:szCs w:val="24"/>
        </w:rPr>
        <w:t>Ďalšie podmienky dočasného užívania stavby na skúšobnú prevádzku budú určené v rozhodnutí o povolení dočasného užívania stavby na skúšobnú prevádzku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časti</w:t>
      </w:r>
      <w:r>
        <w:rPr>
          <w:b/>
          <w:color w:val="000000"/>
          <w:sz w:val="28"/>
          <w:szCs w:val="28"/>
        </w:rPr>
        <w:t xml:space="preserve"> K. Opatrenia pre prípad skončenia činnosti v prevádzke, najmä na zamedzenie znečisťovania miesta prevádzky a  jeho uvedenie do uspokojivého stavu </w:t>
      </w:r>
      <w:r>
        <w:rPr>
          <w:color w:val="000000"/>
          <w:sz w:val="24"/>
          <w:szCs w:val="24"/>
        </w:rPr>
        <w:t xml:space="preserve">sa  ruší text v bode 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a nahrádza sa novým textom nasledovne: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  <w:t xml:space="preserve">Ak sa prevádzkovateľ rozhodne ukončiť činnosť v prevádzke alebo odstrániť celú prevádzku, musí túto skutočnosť písomne oznámiť inšpekcii </w:t>
      </w:r>
      <w:r>
        <w:rPr>
          <w:b/>
          <w:sz w:val="24"/>
          <w:szCs w:val="24"/>
        </w:rPr>
        <w:t>minimálne 2 mesiace vopred.</w:t>
      </w:r>
      <w:r>
        <w:rPr>
          <w:sz w:val="24"/>
          <w:szCs w:val="24"/>
        </w:rPr>
        <w:t xml:space="preserve"> Súčasne predloží postup skončenia činnosti v prevádzke, ktorý bude obsahovať najmä: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) spôsob odstavenia  prevádzky v zmysle  technologického reglementu, prevádzkových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edpisov,  miestnych   prevádzkovo - bezpečnostných   poriadkov   a     schválených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áväzných   pracovných   inštrukcií   pre  všetky  vykonávané   činnosti  v  prevádzke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 súlade s platnými všeobecne záväznými právnymi predpismi  ochrany vôd, ochrany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zdušia a nakladania s odpadmi;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) zabezpečenie vypustenia všetkých médií a odpojenie od ich rozvodov;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) transportovanie  vyrobených   produktov,   nespotrebovaných  surovín  a   pomocných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ateriálov do skladov  a  následné  zváženie  ich  ďalšieho využitia, resp. odpredania;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) vyčistenie   zariadení,   nádrží ,    záchytných   vaní,    skladov   nebezpečných   látok,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anipulačných plôch a celého areálu prevádzky;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) odpojenie prevádzky  od vnútropodnikových  rozvodov  vody, energií  a  energetickej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iete;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f) demontáž    technologického     zariadenia    oprávnenou     osobou;   zhodnotenie   ich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echnického  stavu z  hľadiska  ich ďalšieho použitia  v prevádzkach vlastnej akciovej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poločnosti alebo ich odpredania externým záujemcom;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) zmluvné   zabezpečenie   zhodnotenia,  alebo   zneškodnenia   vzniknutých   odpadov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  súlade  s  ustanoveniami   všeobecne   záväzných  právnych  predpisov  nakladania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 odpadmi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Ostatné     podmienky           integrovaného          povolenia         vydaného          rozhodnutím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č. 5217/577/OIPK/470080405/2005/Km zo dňa 07. 07. 2006, ktoré nadobudlo právoplatnosť 12. 09. 2006  pre prevádzku „Výrobný závod PNC“ zostávajú nezmenené. Toto rozhodnutie tvorí jeho neoddeliteľnú súčasť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8"/>
          <w:szCs w:val="28"/>
        </w:rPr>
        <w:t>O d ô v o d n e n i e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Slovenská inšpekcia životného prostredia, Inšpektorát životného prostredia Banská Bystrica, odbor integrovaného povoľovania a kontroly, ako príslušný orgán štátnej správy podľa § 9 a § 10 zákona č. 525/2003 Z. z. o štátnej správe starostlivosti o životné prostredie a o zmene a doplnení niektorých zákonov  a  podľa  § 28 ods.1  písm. a)  zákona  o IPKZ a špeciálny stavebný úrad podľa § 120 zákona č. 50/1976 Zb. o územnom plánovaní a stavebnom poriadku (stavebný zákon) v znení neskorších predpisov (ďalej len „stavebný zákon“)   vydáva podľa § 8 ods. 7 zákona o  IPKZ podstatnú zmenu integrovaného povolenia č.5217/577/OIPK/470080405/2005/Km  zo dňa 07. 07. 2006 pre prevádzku „Výrobný závod PNC“, ktorej súčasťou je povolenie stavby „Výroba PBS</w:t>
      </w:r>
      <w:r>
        <w:rPr>
          <w:b/>
          <w:sz w:val="24"/>
          <w:szCs w:val="24"/>
        </w:rPr>
        <w:t>“,</w:t>
      </w:r>
      <w:r>
        <w:rPr>
          <w:sz w:val="24"/>
          <w:szCs w:val="24"/>
        </w:rPr>
        <w:t xml:space="preserve"> na základe konania vykonaného podľa § 8 ods. 2 písm. a) bod 4. a bod 7., písm. b) bod 3., písm. c) bod 8. a  bod 10., písm. f) bod 3., písm. h) bod 1. a ods. 3 zákona o IPKZ, stavebného zákona, zákona o správnom konaní a  na základe žiadosti prevádzkovateľa a stavebníka Biotika a.s., Slovenská Ľupča 566, 976 13 Slovenská Ľupča, doručenej inšpekcii dňa 20. 12. 2007. So žiadosťou o zmenu integrovaného povolenia bol predložený doklad - výpis z účtu o zaplatení správneho poplatku  podľa zákona č. 145/1995 Z. z. o správnych poplatkoch v znení neskorších predpisov, položka 171a písm. b) sadzobníka správnych poplatkov uvedeného v čl. VIII zákona o IPKZ  vo výške 20 000,-Sk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špekcia po preskúmaní predloženej žiadosti spolu s prílohami zistila, že žiadosť s predloženou dokumentáciou obsahuje všetky náležitosti podľa § 11 zákona o IPKZ a § 8 a 9 vyhlášky č. 453/2000 Z.z., ktorou sa vykonávajú niektoré ustanovenia stavebného zákona, preto oznámila začatie konania listom značky č. 102-1517/47/2008/Kmi, Kri  zo dňa 12. 0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nšpekcia zároveň v súlade s § 12 zákona o IPKZ určila 30 dňovú lehotu na vyjadrenie účastníkov konania a  dotknutých orgánov, zverejnila podstatné údaje o podanej žiadosti a prevádzkovateľovi vrátane výzvy  zúčastneným osobám a verejnosti na internetovej stránke Slovenskej inšpekcie životného prostredia, na úradnej tabuli inšpekcie od 14. 02. 2008 do 17. 03. 200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  na úradnej tabuli Obecného úradu Slovenská Ľupča od 18. 02. 2008 do 04. 03. 2008. V určenej  30 dňovej lehote po zverejnení žiadosti zúčastnené osoby nepodali písomnú prihlášku a verejnosť sa k žiadosti stanoveným spôsobom nevyjadrila, preto inšpekcia nezabezpečila zvolanie verejného zhromaždenia občanov a v súlade s § 13 zákona o IPKZ  nariadila pre účastníkov konania a dotknuté orgány  ústne  pojednávanie  na  deň   03. 04. 2008 listom značky  č. 102-9720/47/200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o dňa 25. 03. 2008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lehote určenej na vyjadrenie účastníkov konania a dotknutých orgánov inšpekcia obdržala stanoviská </w:t>
      </w:r>
      <w:r>
        <w:rPr>
          <w:bCs/>
          <w:sz w:val="24"/>
          <w:szCs w:val="24"/>
        </w:rPr>
        <w:t xml:space="preserve">Obvodného úradu životného prostredia v Banskej Bystrici, odboru štátnej </w:t>
      </w:r>
      <w:r>
        <w:rPr>
          <w:sz w:val="24"/>
          <w:szCs w:val="24"/>
        </w:rPr>
        <w:t xml:space="preserve">správy ochrany ovzdušia, odboru štátnej správy odpadového hospodárstva, odboru štátnej správy ochrany   prírody  a  krajiny,    Regionálneho    úradu    verejného   zdravotníctva    so   sídlom  </w:t>
      </w:r>
    </w:p>
    <w:p>
      <w:pPr>
        <w:pStyle w:val="Header"/>
        <w:widowControl w:val="false"/>
        <w:spacing w:lineRule="atLeast" w:line="3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v  Banskej Bystrici a  Obce Slovenská Ľupča</w:t>
      </w:r>
      <w:r>
        <w:rPr>
          <w:bCs/>
          <w:sz w:val="24"/>
          <w:szCs w:val="24"/>
        </w:rPr>
        <w:t xml:space="preserve">. Stavebník v konaní predložil tiež stanovisko Okresného riaditeľstva hasičského a  záchranného zboru v Banskej Bystrici, odborné stanovisko k projektovej dokumentácii stavby Technickej inšpekcie, a. s., pracovisko Banská Bystrica a vyjadrenie Ministerstva životného prostredia k posudzovaniu vplyvov na životné prostredie. Podmienky uplatnené dotknutými orgánmi v  konaní inšpekcia zohľadnila v  podmienkach tohto rozhodnutia.  Obec   Slovenská  Ľupča,   stavebný  úrad     udelil    súhlas  </w:t>
      </w:r>
    </w:p>
    <w:p>
      <w:pPr>
        <w:pStyle w:val="Header"/>
        <w:widowControl w:val="false"/>
        <w:spacing w:lineRule="atLeas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  vydaniu   stavebného    povolenia   predmetnej   stavby     listom   č.  201  a   358 /2008/ŠA   </w:t>
      </w:r>
    </w:p>
    <w:p>
      <w:pPr>
        <w:pStyle w:val="Header"/>
        <w:widowControl w:val="false"/>
        <w:spacing w:lineRule="atLeas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 dňa  25. 03. 2008.</w:t>
      </w:r>
    </w:p>
    <w:p>
      <w:pPr>
        <w:pStyle w:val="Header"/>
        <w:widowControl w:val="false"/>
        <w:spacing w:lineRule="atLeas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lastníkom objektu súpisné číslo 878 na pozemku parc. č. 1988 v katastrálnom území Slovenská Ľupča, v ktorom budú uskutočnené stavebné úpravy, je Slovak Real Property s. r.o. Sabinovská 14, Bratislava, s ktorým má stavebník uzavretú nájomnú zmluvu na dobu neurčitú a stavebník doložil aj písomný súhlas vlastníka objektu k uskutočneniu stavebných úprav.</w:t>
      </w:r>
    </w:p>
    <w:p>
      <w:pPr>
        <w:pStyle w:val="Header"/>
        <w:widowControl w:val="false"/>
        <w:spacing w:lineRule="atLeast" w:line="3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tavba sa nachádza </w:t>
      </w:r>
      <w:r>
        <w:rPr>
          <w:sz w:val="24"/>
          <w:szCs w:val="24"/>
        </w:rPr>
        <w:t>v uzavretých priestoroch existujúcej  stavby, nemení sa vonkajšie pôdorysné usporiadanie, ohraničenie a výškové usporiadanie priestoru, preto sa podľa § 39a ods. 3 stavebného zákona územné rozhodnutie nevyžaduje.</w:t>
      </w:r>
    </w:p>
    <w:p>
      <w:pPr>
        <w:pStyle w:val="Header"/>
        <w:widowControl w:val="false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ústnom pojednávaní v danej veci konanom dňa  03. 04. 2008 sa zúčastnili správny orgán, zástupcovia prevádzkovateľa,  zástupcovia ČOV a.s., zástupca Evonik Fermas a.s., Obec Slovenská Ľupča - stavebný úrad, dotknuté orgány – Obvodný úrad životného prostredia v Banskej Bystrici, štátna správa odpadového hospodárstva a Regionálny úrad verejného zdravotníctva v Banskej Bystrici.</w:t>
      </w:r>
    </w:p>
    <w:p>
      <w:pPr>
        <w:pStyle w:val="Normal"/>
        <w:spacing w:lineRule="exact" w:line="300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ústnom pojednávaní, v súlade s ustanoveniami § 13 ods. 3 zákona o IPKZ a § 33 ods. 2 z</w:t>
      </w:r>
      <w:r>
        <w:rPr>
          <w:color w:val="000000"/>
          <w:sz w:val="24"/>
          <w:szCs w:val="24"/>
        </w:rPr>
        <w:t xml:space="preserve">ákona o správnom konaní, bola daná </w:t>
      </w:r>
      <w:r>
        <w:rPr>
          <w:sz w:val="24"/>
          <w:szCs w:val="24"/>
        </w:rPr>
        <w:t xml:space="preserve">prizvaným osobám </w:t>
      </w:r>
      <w:r>
        <w:rPr>
          <w:color w:val="000000"/>
          <w:sz w:val="24"/>
          <w:szCs w:val="24"/>
        </w:rPr>
        <w:t xml:space="preserve">posledná možnosť </w:t>
      </w:r>
      <w:r>
        <w:rPr>
          <w:sz w:val="24"/>
          <w:szCs w:val="24"/>
        </w:rPr>
        <w:t>uplatniť svoje pripomienky, námety a doplnenia, vyjadriť sa k podkladom rozhodnutia a k spôsobu ich zistenia pred vydaním rozhodnutia. Na ústnom pojednávaní bola prerokovaná žiadosť, pripomienky a námety účastníkov konania, dotknutých orgánov uplatňované k žiadosti a bola spísaná zápisnica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Povoľovaná zmena v činnosti prevádzky technologickým vybavením a  geografickou pozíciou nemá významný negatívny vplyv na životné prostredie cudzieho štátu, preto </w:t>
      </w:r>
      <w:r>
        <w:rPr>
          <w:color w:val="000000"/>
          <w:sz w:val="24"/>
          <w:szCs w:val="24"/>
        </w:rPr>
        <w:t>cudzí dotknutý orgán</w:t>
      </w:r>
      <w:r>
        <w:rPr>
          <w:sz w:val="24"/>
          <w:szCs w:val="24"/>
        </w:rPr>
        <w:t xml:space="preserve"> nebol požiadaný </w:t>
      </w:r>
      <w:r>
        <w:rPr>
          <w:color w:val="000000"/>
          <w:sz w:val="24"/>
          <w:szCs w:val="24"/>
        </w:rPr>
        <w:t>o vyjadrenie, ani sa nezúčastnil povoľovacieho procesu a inšpekcia neuložila opatrenia na minimalizáciu diaľkového znečisťovania a cezhraničného vplyvu znečisťovania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zhľadom na charakter zmeny v činnosti prevádzky neboli určené opatrenia na obmedzenie vysokého stupňa celkového znečistenia v mieste prevádzky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špekcia určila emisné limity pre vypúšťanie znečisťujúcich látok do ovzdušia a ich monitorovanie v súlade so zákonom č. 478/2002 Z. z. o ochrane ovzdušia, ktorým sa dopĺňa zákon č. 401/1998 Z. z. o poplatkoch za znečisťovanie ovzdušia v znení neskorších predpisov (zákon o ovzduší), s vyhláškou MŽP SR č. 706/2002 Z. z. o zdrojoch znečisťovania ovzdušia, o emisných limitoch, o technických požiadavkách a  všeobecných podmienkach prevádzkovania, o zozname znečisťujúcich látok, o kategorizácií zdrojov znečisťovania ovzdušia  a  o  požiadavkách  zabezpečenia  rozptylu  emisií  a  kvality ovzdušia, s  vyhláškou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MŽP SR č. 409/2003 Z. z., ktorou sa ustanovujú emisné limity, technické požiadavky a všeobecné podmienky prevádzkovania zdrojov a  ich zariadení, v ktorých sa používajú organické rozpúšťadlá,  nakoľko povoľovaná výroba  je  podľa projektovanej kapacity stredným zdrojom znečisťovania ovzdušia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misné limity pre emisie do vôd  neboli určené, lebo z prevádzky sa vypúšťajú odpadové vody na MB-ČOV, ktorá nie je súčasťou povoľovanej prevádzky, a ktorej prevádzkovateľom je ČOV a. s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Limitné hodnoty pre hluk boli určené v zmysle Nariadenia vlády č. 339/2006 Z. z. o ochrane zdravia pred hlukom, nakoľko prevádzka môže byť zdrojom hluku. Limitné hodnoty vibrácií neboli určené, nakoľko prevádzka nie je zdrojom vibrácií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dkladom pre vydanie integrovaného povolenia boli nasledovné doklady: žiadosť spracovaná v zmysle požiadaviek vyplývajúcich zo zákona o IPKZ a jej vykonávacích predpisov, doklady preukazujúce vlastnícky vzťah k pozemkom, na ktorých je stavba umiestnená, kópia katastrálnej mapy, situácia s vyznačením záujmového územia, súhlasy a rozhodnutia vydané orgánmi štátnej správy, dočasné výrobné predpisy, blokové schémy výroby, karta bezpečnostných údajov Polymyxín B sulfátu, záväzné pracovné inštrukcie pre vykonávané činnosti v prevádzke,  prevádzkové poriadky o ochrane zdravia pri práci s chemickými faktormi,  program odpadového hospodárstva, havarijný plán odpadového hospodárstva, požiarny štatút a ďalšie potrebné dokumenty a písomnosti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Pri porovnaní technológie „Výroby PBS“ s najlepšie dostupnou technikou (BAT), vyplýva, že použitá technológia zabezpečuje odstraňovanie pár organických rozpúšťadiel z odpadových plynov vymrazovaním a  kondenzáciou, s opätovným použitím rozpúšťadla vo výrobnom procese, čo predstavuje techniku BAT. Pre odstraňovanie TZL sú použité účinné filtračné zariadenia. Pred odvádzaním odpadových vôd  na čistenie sa využíva v súlade s technikou BAT látková regenerácia (rektifikácia acetónu z matečných lúhov a  premývacích vôd). Pri  porovnaní  ostatných  parametrov technológie  inšpekcia vychádzala z ustanovenia § 5  zákona o IPKZ a prílohy č. 3, ktoré stanovujú hľadiská pri určovaní BAT. Z rozboru porovnania ostatných parametrov technológie so zákonom stanovenými  hľadiskami vyplýva, že „Výroba PBS“ spĺňa stanovené hľadiská.</w:t>
      </w:r>
    </w:p>
    <w:p>
      <w:pPr>
        <w:pStyle w:val="Normal"/>
        <w:spacing w:lineRule="exac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účasťou konania podľa § 8 ods. 2  a  ods. 3 zákona o IPKZ bolo:</w:t>
      </w:r>
    </w:p>
    <w:p>
      <w:pPr>
        <w:pStyle w:val="Normal"/>
        <w:spacing w:lineRule="exact" w:line="30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v oblasti ochrany ovzdušia</w:t>
      </w:r>
    </w:p>
    <w:p>
      <w:pPr>
        <w:pStyle w:val="Normal"/>
        <w:spacing w:lineRule="exac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ľa § 8 ods. 2 písm. a) bod 4.  – udelenie súhlasu na zmeny používaných surovín, na zmeny technologických zariadení stacionárnych zdrojov, na zmeny ich využívania a na ich skúšobnú prevádzku po vykonaných zmenách a podľa § 8 ods. 2 písm. a) bod 7. zákona o IPKZ – určenie emisných limitov a všeobecných podmienok prevádzkovania   v náväznosti  na § 22    ods. 1   písm. d)  a  § 41  ods.1  písm. a)    zákona  č. 478/2002 Z. z.  o ochrane ovzdušia,  ktorým  sa  dopĺňa  zákon č. 401/1998 Z. z. o poplatkoch za znečisťovanie ovzdušia v znení neskorších predpisov.</w:t>
      </w:r>
    </w:p>
    <w:p>
      <w:pPr>
        <w:pStyle w:val="Normal"/>
        <w:spacing w:lineRule="exac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povrchových a podzemných vôd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odľa § 8 ods. 2 písm. b) bod 3.  – konanie o udelenie súhlasu na vykonávanie  činností, ktoré môžu ovplyvniť stav povrchových vôd a podzemných vôd v náväznosti na § 27 ods. 1  písm. c)  zákona   č. 364/2004 Z. z.  o vodách   a  o zmene  a  doplnení   zákona  NR SR  č. 372/1990 Z. z. o priestupkoch v znení neskorších predpisov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odpadov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odľa § 8 ods. 2 písm. c) bod 8. – konanie o udelenie súhlasu na nakladanie  s nebezpečnými odpadmi a podľa § 8 ods. 2 písm. c) bod 10.  – vydávanie vyjadrení v stavebnom konaní k výstavbe týkajúcej    sa  odpadového  hospodárstva   v náväznosti   na § 7 ods. 1 písm. g) a  § 16  ods. 1  písm. b) zákona č. 409/2006 Z. z. o odpadoch a o zmene a doplnení niektorých zákonov v znení neskorších predpisov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 ochrany zdravia ľudí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Podľa § 8 ods. 2 písm. f) bod 3. –  posudzovanie návrhov na zavedenie nových technologických   alebo  pracovných postupov  v náväznosti  na  § 13  ods. 4  písm. f)  zákona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č. 355/2007 Z. z. o ochrane, podpore a  rozvoji verejného zdravia a o zmene a doplnení niektorých zákonov v znení neskorších predpisov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ochrany prírody a krajin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odľa § 8 ods. 2 písm. h) bod 1.  – vydávanie vyjadrení k vydaniu stavebného povolenia na stavbu, zmenu stavby alebo na udržiavacie práce v náväznosti  na § 9 ods. 1 písm. c) zákona č. 543/2002 Z. z. o ochrane prírody a krajiny v znení neskorších predpisov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stavebné konanie</w:t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</w:t>
      </w:r>
      <w:r>
        <w:rPr>
          <w:bCs/>
          <w:sz w:val="24"/>
          <w:szCs w:val="24"/>
        </w:rPr>
        <w:t>§ 8  ods. 3  zmena</w:t>
      </w:r>
      <w:r>
        <w:rPr>
          <w:sz w:val="24"/>
          <w:szCs w:val="24"/>
        </w:rPr>
        <w:t xml:space="preserve"> integrovaného povolenia si vyžaduje povoliť aj stavbu „Výroba PBS“ v náväznosti na § 66 stavebného zákona.</w:t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nšpekcia na základe preskúmania a zhodnotenia predloženej žiadosti, vyjadrení účastníkov konania, dotknutých orgánov a vykonaného ústneho pojednávania zistila stav a zabezpečenie prevádzky z hľadiska zhodnotenia celkovej úrovne ochrany životného prostredia podľa zákona o IPKZ a preto rozhodla tak, ako sa uvádza vo výrokovej časti tohto rozhodnutia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tože integrované povoľovanie prevádzky súčasne vyžaduje povoliť uskutočnenie zmeny stavby,  inšpekcia preskúmala predloženú žiadosť aj z hľadísk uvedených v ustanoveniach § 62 ods. 1 a 2 stavebného zákona a zistila, že uskutočnením zmeny stavby a jej budúcou prevádzkou nie sú ohrozené záujmy spoločnosti, ani neprimerane obmedzené či ohrozené práva a oprávnené záujmy účastníkov konania. Projektová dokumentácia stavby spĺňa podmienky ochrany životného prostredia, ochrany zdravia a  života ľudí, zodpovedá všeobecným technickým požiadavkám na výstavbu a inšpekcia v priebehu konania nezistila dôvody, ktoré by bránili povoleniu stavby.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Inšpekcia po preskúmaní žiadosti,  priloženého projektu a  na základe konania vykonala zmenu integrovaného povolenia tak, ako je uvedené vo výrokovej časti tohto rozhodnutia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1134" w:hanging="1134"/>
        <w:jc w:val="both"/>
        <w:rPr/>
      </w:pPr>
      <w:r>
        <w:rPr>
          <w:b/>
          <w:sz w:val="24"/>
        </w:rPr>
        <w:t>Poučenie:</w:t>
      </w:r>
      <w:r>
        <w:rPr>
          <w:sz w:val="24"/>
        </w:rPr>
        <w:t xml:space="preserve">  Proti tomuto rozhodnutiu je podľa § 53 a § 54 zákona č. 71/1967 Zb. o správnom  konaní v znení neskorších predpisov možné podať odvolanie v lehote do 15 dní odo dňa doručenia písomného vyhotovenia rozhodnutia účastníkovi konania na Slovenskú inšpekciu životného prostredia, Inšpektorát životného prostredia Banská Bystrica, odbor integrovaného povoľovania a kontroly, Partizánska cesta 94, 974 01 Banská Bystrica. Ak toto rozhodnutie po  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5382" w:firstLine="28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Daniel Magic</w:t>
      </w:r>
    </w:p>
    <w:p>
      <w:pPr>
        <w:pStyle w:val="Normal"/>
        <w:spacing w:lineRule="exact" w:line="300"/>
        <w:ind w:left="5100" w:firstLine="564"/>
        <w:jc w:val="both"/>
        <w:rPr>
          <w:sz w:val="24"/>
        </w:rPr>
      </w:pPr>
      <w:r>
        <w:rPr>
          <w:sz w:val="24"/>
        </w:rPr>
        <w:t>riaditeľ inšpektorátu</w:t>
      </w:r>
    </w:p>
    <w:p>
      <w:pPr>
        <w:pStyle w:val="Normal"/>
        <w:spacing w:lineRule="exact" w:line="300"/>
        <w:ind w:left="5100" w:firstLine="5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učuje sa:</w:t>
      </w:r>
    </w:p>
    <w:p>
      <w:pPr>
        <w:pStyle w:val="Heading1"/>
        <w:tabs>
          <w:tab w:val="clear" w:pos="708"/>
          <w:tab w:val="left" w:pos="567" w:leader="none"/>
        </w:tabs>
        <w:spacing w:lineRule="exact" w:line="300"/>
        <w:rPr/>
      </w:pPr>
      <w:r>
        <w:rPr/>
        <w:t>1. Biotika a. s., Slovenská Ľupča 566, 976 13  Slovenská Ľupča</w:t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2. Obec Slovenská Ľupča, Starosta obce, 976 13  Slovenská Ľupča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3. ČOV a.s., Slovenská Ľupča 566, 976 13  Slovenská Ľupča</w:t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4. Evonik Fermas s.r.o., Slovenská Ľupča 938, 976 13  Slovenská Ľupča</w:t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rStyle w:val="Ra"/>
          <w:sz w:val="24"/>
          <w:szCs w:val="24"/>
        </w:rPr>
      </w:pPr>
      <w:r>
        <w:rPr>
          <w:sz w:val="24"/>
          <w:szCs w:val="24"/>
        </w:rPr>
        <w:t xml:space="preserve">5. Slovak Real Property s.r.o., Záhradnícka 46, 821 08  Bratislava  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6. Pedis spol. s r.o., Železničná 12, 920 01  Hlohovec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7. Ing. František Miklovič, Bezručova 9/B, 920 01  Hlohovec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8. Ing. Helena  Havlíková, Šalgotarjánska 1, 974 01 Banská Bystrica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9. Ing. Patrik Voltmann, SNP 6, 920 01  Hlohovec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b/>
          <w:sz w:val="24"/>
          <w:szCs w:val="24"/>
        </w:rPr>
        <w:t xml:space="preserve">Na vedomie </w:t>
      </w:r>
      <w:r>
        <w:rPr>
          <w:sz w:val="24"/>
          <w:szCs w:val="24"/>
        </w:rPr>
        <w:t>( doručí sa po nadobudnutí právoplatnosti)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/>
      </w:pPr>
      <w:r>
        <w:rPr>
          <w:sz w:val="24"/>
          <w:szCs w:val="24"/>
        </w:rPr>
        <w:t xml:space="preserve">1.      Obvodný úrad životného prostredia v Banskej Bystrici, Skuteckého 19,  974 01 Banská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ystrica - štátna správa ochrany ovzdušia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/>
      </w:pPr>
      <w:r>
        <w:rPr>
          <w:sz w:val="24"/>
          <w:szCs w:val="24"/>
        </w:rPr>
        <w:t xml:space="preserve">2.      Obvodný úrad životného prostredia v Banskej Bystrici, Skuteckého 19,  974 01 Banská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ystrica - štátna vodná správa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/>
      </w:pPr>
      <w:r>
        <w:rPr>
          <w:sz w:val="24"/>
          <w:szCs w:val="24"/>
        </w:rPr>
        <w:t xml:space="preserve">3.      Obvodný úrad životného prostredia v Banskej Bystrici, Skuteckého 19,  974 01 Banská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ystrica - štátna správa odpadového hospodárstva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/>
      </w:pPr>
      <w:r>
        <w:rPr>
          <w:sz w:val="24"/>
          <w:szCs w:val="24"/>
        </w:rPr>
        <w:t xml:space="preserve">4.      Obvodný úrad životného prostredia v Banskej Bystrici, Skuteckého 19,  974 01 Banská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ystrica - štátna správa ochrana prírody a krajiny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left="567" w:hanging="567"/>
        <w:rPr>
          <w:sz w:val="24"/>
          <w:szCs w:val="24"/>
        </w:rPr>
      </w:pPr>
      <w:r>
        <w:rPr>
          <w:sz w:val="24"/>
          <w:szCs w:val="24"/>
        </w:rPr>
        <w:t>5.      Regionálny  úrad   verejného  zdravotníctva   so   sídlom   v   Banskej  Bystrici,   Cesta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 nemocnici 1,  974 01  Banská  Bystrica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left="567" w:hanging="567"/>
        <w:rPr>
          <w:sz w:val="24"/>
          <w:szCs w:val="24"/>
        </w:rPr>
      </w:pPr>
      <w:r>
        <w:rPr>
          <w:sz w:val="24"/>
          <w:szCs w:val="24"/>
        </w:rPr>
        <w:t>6.      Okresné riaditeľstvo hasičského a záchranného zboru v Banskej Bystrici,  Komenského 27,  974 01  Banská Bystrica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/>
      </w:pPr>
      <w:r>
        <w:rPr>
          <w:sz w:val="24"/>
          <w:szCs w:val="24"/>
        </w:rPr>
        <w:t>7.      Obec Slovenská Ľupča, Stavebný úrad, 976 13  Slovenská Ľupč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</w:t>
    </w:r>
    <w:r>
      <w:rPr>
        <w:i/>
      </w:rPr>
      <w:t xml:space="preserve">Strana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  <w:r>
      <w:rPr>
        <w:rStyle w:val="PageNumber"/>
        <w:i/>
      </w:rPr>
      <w:t>/17</w:t>
    </w:r>
    <w:r>
      <w:rPr>
        <w:rStyle w:val="PageNumber"/>
        <w:i/>
        <w:vanish/>
      </w:rPr>
      <w:fldChar w:fldCharType="begin"/>
    </w:r>
    <w:r>
      <w:rPr>
        <w:rStyle w:val="PageNumber"/>
        <w:i/>
        <w:vanish/>
      </w:rPr>
      <w:instrText xml:space="preserve"> PAGE \* ARABIC </w:instrText>
    </w:r>
    <w:r>
      <w:rPr>
        <w:rStyle w:val="PageNumber"/>
        <w:i/>
        <w:vanish/>
      </w:rPr>
      <w:fldChar w:fldCharType="separate"/>
    </w:r>
    <w:r>
      <w:rPr>
        <w:rStyle w:val="PageNumber"/>
        <w:i/>
        <w:vanish/>
      </w:rPr>
      <w:t>0</w:t>
    </w:r>
    <w:r>
      <w:rPr>
        <w:rStyle w:val="PageNumber"/>
        <w:i/>
        <w:vanish/>
      </w:rPr>
      <w:fldChar w:fldCharType="end"/>
    </w:r>
    <w:r>
      <w:rPr>
        <w:rStyle w:val="PageNumber"/>
        <w:i/>
      </w:rPr>
      <w:t xml:space="preserve">  rozhodnutia č.102-10725</w:t>
    </w:r>
    <w:r>
      <w:rPr>
        <w:i/>
      </w:rPr>
      <w:t xml:space="preserve">/2008/Kmi,Kri/470080405/Z1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szCs w:val="24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sz w:val="24"/>
    </w:rPr>
  </w:style>
  <w:style w:type="character" w:styleId="WW8Num30z6">
    <w:name w:val="WW8Num30z6"/>
    <w:qFormat/>
    <w:rPr>
      <w:b w:val="false"/>
      <w:sz w:val="24"/>
      <w:szCs w:val="24"/>
    </w:rPr>
  </w:style>
  <w:style w:type="character" w:styleId="WW8Num31z0">
    <w:name w:val="WW8Num31z0"/>
    <w:qFormat/>
    <w:rPr>
      <w:b/>
      <w:color w:val="000000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Ra">
    <w:name w:val="ra"/>
    <w:basedOn w:val="Predvolenpsmoodseku"/>
    <w:qFormat/>
    <w:rPr/>
  </w:style>
  <w:style w:type="character" w:styleId="Tl">
    <w:name w:val="tl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4"/>
      <w:lang w:val="en-US" w:eastAsia="zh-CN" w:bidi="ar-SA"/>
    </w:rPr>
  </w:style>
  <w:style w:type="paragraph" w:styleId="Zkladntext2">
    <w:name w:val="Základný text 2"/>
    <w:basedOn w:val="Normal"/>
    <w:qFormat/>
    <w:pPr>
      <w:jc w:val="both"/>
    </w:pPr>
    <w:rPr>
      <w:b/>
      <w:bCs/>
      <w:color w:val="000000"/>
      <w:sz w:val="24"/>
      <w:szCs w:val="24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284"/>
      <w:jc w:val="both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426" w:leader="none"/>
      </w:tabs>
      <w:spacing w:lineRule="exact" w:line="300"/>
      <w:ind w:left="426" w:hanging="426"/>
      <w:jc w:val="both"/>
    </w:pPr>
    <w:rPr>
      <w:sz w:val="24"/>
      <w:szCs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0"/>
      <w:jc w:val="both"/>
    </w:pPr>
    <w:rPr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22:00Z</dcterms:created>
  <dc:creator>123</dc:creator>
  <dc:description/>
  <cp:keywords/>
  <dc:language>en-US</dc:language>
  <cp:lastModifiedBy>oravkinova</cp:lastModifiedBy>
  <cp:lastPrinted>2007-12-10T08:57:00Z</cp:lastPrinted>
  <dcterms:modified xsi:type="dcterms:W3CDTF">2009-09-24T11:47:00Z</dcterms:modified>
  <cp:revision>4</cp:revision>
  <dc:subject/>
  <dc:title>SLOVENSKÁ  INŠPEKCIA  ŽIVOTNÉHO  PROSTREDIA</dc:title>
</cp:coreProperties>
</file>